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</w:t>
            </w:r>
          </w:p>
        </w:tc>
      </w:tr>
      <w:tr>
        <w:trPr>
          <w:trHeight w:val="45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son varitek fights Alex Rodriguez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 sox eliminated New York Yankees in alcs after coming back from 3-0 to win in 7 ga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d sox sweep the cardinals and win 2004 world seri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 sox win 2007 world ser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harge to the playoffs beg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y pissed off Yankee fans, extremely happy red sox fa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lly the long awaited moment comes. Even more happier red sox fa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dynasty has begu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14:00Z</dcterms:created>
  <dc:creator>dcsuser</dc:creator>
  <dc:description/>
  <cp:keywords/>
  <dc:language>en-US</dc:language>
  <cp:lastModifiedBy>dcsuser</cp:lastModifiedBy>
  <dcterms:modified xsi:type="dcterms:W3CDTF">2010-06-03T17:36:00Z</dcterms:modified>
  <cp:revision>1</cp:revision>
  <dc:subject/>
  <dc:title>Cause</dc:title>
</cp:coreProperties>
</file>