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eymouth Cha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beach clean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bottle caps, candy wrappers, plastic bags, bottles, cans and other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tter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arn the difference between trash and recyclable material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Chac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00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2-01T17:03:00Z</dcterms:modified>
  <cp:revision>3</cp:revision>
  <dc:subject/>
  <dc:title>Your Name</dc:title>
</cp:coreProperties>
</file>