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eymouth chace</w:t>
      </w:r>
    </w:p>
    <w:p>
      <w:pPr>
        <w:pStyle w:val="Normal"/>
        <w:spacing w:lineRule="auto" w:line="480"/>
        <w:rPr/>
      </w:pPr>
      <w:r>
        <w:rPr/>
        <w:t>K. Shimabukuro</w:t>
      </w:r>
    </w:p>
    <w:p>
      <w:pPr>
        <w:pStyle w:val="Normal"/>
        <w:spacing w:lineRule="auto" w:line="480"/>
        <w:rPr/>
      </w:pPr>
      <w:r>
        <w:rPr/>
        <w:t>English 9</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rPr/>
      </w:pPr>
      <w:r>
        <w:rPr/>
        <w:tab/>
        <w:tab/>
        <w:tab/>
        <w:tab/>
        <w:tab/>
        <w:tab/>
        <w:t>Point break</w:t>
      </w:r>
    </w:p>
    <w:p>
      <w:pPr>
        <w:pStyle w:val="Normal"/>
        <w:spacing w:lineRule="auto" w:line="480"/>
        <w:rPr/>
      </w:pPr>
      <w:r>
        <w:rPr/>
        <w:t>The movie point break is about a young detective from Ohio named Jonny Utah (</w:t>
      </w:r>
      <w:r>
        <w:rPr>
          <w:lang w:val="en"/>
        </w:rPr>
        <w:t xml:space="preserve">Keanu Reeves) who is assigned to work bank robbery out in California. He is partnered up with FBI agent Angelo Pappas (Gary Busey) to catch some very tough criminals. The thieves that Utah and Pappas are trying to catch are a group of four men that dress up as former presidents and rob banks. They are known around California as the ex-presidents. Agent Pappas has a theory of to whom these criminals might be. During a bank robbery one of the robbers pulls down his pants and moons the bank. While watching the surveillance video Pappas notices a tan line and thinks they have to be surfers. So Utah is sent to the beach to learn how to surf when he runs into a woman named Tyler Ann Endicott (Lori Petty) and he convinces her to teach him how to surf so that he can fit in. Tyler ends up being a good friend of Bodhi (Patrick Swayze). So those to hook up and hang out and surf so Bodhi and his group of friends accept Utah as kind of one of their own. Later Utah finds out that the ex-presidents are his new found surfer friends. By that time he has started to date Tyler. Bodhi now knows Utah is a cop and tells one of his friends to take Tyler out to the desert. Bodhi tells Utah that he must help him rob one more bank before winter and get him to Mexico safely or he will have his friend kill Tyler. </w:t>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t xml:space="preserve">This was a good movie because I liked all the action. And there were a lot of scenes that kept you on the edge of your seat. There was also some bad editing throughout the movie but it was ok. Over all it was a very good movie           </w:t>
      </w:r>
    </w:p>
    <w:p>
      <w:pPr>
        <w:pStyle w:val="Normal"/>
        <w:spacing w:lineRule="auto" w:line="480"/>
        <w:rPr>
          <w:lang w:val="en"/>
        </w:rPr>
      </w:pPr>
      <w:r>
        <w:rPr>
          <w:lang w:val="e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Chac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48:00Z</dcterms:created>
  <dc:creator>dcsuser</dc:creator>
  <dc:description/>
  <cp:keywords/>
  <dc:language>en-US</dc:language>
  <cp:lastModifiedBy>dcsuser</cp:lastModifiedBy>
  <cp:lastPrinted>2010-05-17T11:48:00Z</cp:lastPrinted>
  <dcterms:modified xsi:type="dcterms:W3CDTF">2010-05-17T15:53:00Z</dcterms:modified>
  <cp:revision>4</cp:revision>
  <dc:subject/>
  <dc:title>Your Name</dc:title>
</cp:coreProperties>
</file>