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Weymouth Chace</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t>English 9</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The marina</w:t>
      </w:r>
    </w:p>
    <w:p>
      <w:pPr>
        <w:pStyle w:val="Normal"/>
        <w:spacing w:lineRule="auto" w:line="480"/>
        <w:jc w:val="center"/>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t>In the summer of 2009 my friends and I found a giant food serving pile of gold known as the marina. Every day at about 11:50 we would all go to this glory hole to feast. We all travel by boat to this promise land because it is our only means of transportation. One of the most exciting moments of the whole day was making the turn around the bailey boy and laying eyes upon that red and white building where I enjoyed so many cheeseburgers.</w:t>
      </w:r>
    </w:p>
    <w:p>
      <w:pPr>
        <w:pStyle w:val="Normal"/>
        <w:spacing w:lineRule="auto" w:line="480"/>
        <w:rPr/>
      </w:pPr>
      <w:r>
        <w:rPr>
          <w:rFonts w:cs="Arial" w:ascii="Arial" w:hAnsi="Arial"/>
        </w:rPr>
        <w:tab/>
        <w:t xml:space="preserve"> I would open the door and walk strait to the counter,not having to even think about what I was going to eat. I already knew, a cheeseburger with lettuce, tomato, mayonnaise, and ketchup. Cullen, Dylan, and I would order then get our tea and then listen to stick beg for money because he is a bum and never has money. But when he dose have money he will never pay for you! Then after a few minuets of waiting we receive our food and violently but yet lovingly add the delectable old bay. We devour the meal while being indulged in flavorful goodness. </w:t>
      </w:r>
    </w:p>
    <w:p>
      <w:pPr>
        <w:pStyle w:val="Normal"/>
        <w:spacing w:lineRule="auto" w:line="480"/>
        <w:rPr>
          <w:rFonts w:ascii="Arial" w:hAnsi="Arial" w:cs="Arial"/>
        </w:rPr>
      </w:pPr>
      <w:r>
        <w:rPr>
          <w:rFonts w:cs="Arial" w:ascii="Arial" w:hAnsi="Arial"/>
        </w:rPr>
        <w:tab/>
        <w:t xml:space="preserve">As the day rolls on to about 1:00 everyone except Cullen is done with their masterpieces. So we get in our boats and idle to the point on our way back to the cut through. After we are past the point it is full speed ahead to the cut through.   </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 Chace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6:59:00Z</dcterms:created>
  <dc:creator>dcsuser</dc:creator>
  <dc:description/>
  <cp:keywords/>
  <dc:language>en-US</dc:language>
  <cp:lastModifiedBy>dcsuser</cp:lastModifiedBy>
  <cp:lastPrinted>2009-05-29T07:58:00Z</cp:lastPrinted>
  <dcterms:modified xsi:type="dcterms:W3CDTF">2010-02-18T16:59:00Z</dcterms:modified>
  <cp:revision>2</cp:revision>
  <dc:subject/>
  <dc:title>Your Name</dc:title>
</cp:coreProperties>
</file>